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Kafedra - Pediatriy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Tayyorgarlik darajasi - bakalavr</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Taʼlim dasturlari - «Davolash ishi» 60910200</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Kurs - 3, kreditlar soni - 2, soatlar soni - 30.</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Elektiv fan nomi - Onkogematologiy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Maqsad:</w:t>
      </w:r>
    </w:p>
    <w:p>
      <w:pPr>
        <w:pStyle w:val="Normal"/>
        <w:spacing w:lineRule="auto" w:line="240"/>
        <w:jc w:val="both"/>
        <w:rPr/>
      </w:pPr>
      <w:r>
        <w:rPr>
          <w:rFonts w:cs="Times New Roman" w:ascii="Times New Roman" w:hAnsi="Times New Roman"/>
          <w:sz w:val="28"/>
          <w:szCs w:val="28"/>
          <w:lang w:val="en-US"/>
        </w:rPr>
        <w:t>Onkogematologik kasalliklarga chalingan bemorlarni tashxislash va davolash bo’yicha vakolatlarni shakllantirish, tez-tez uchraydigan onkogematologik patologiyalarda shoshilinch tibbiy yordam ko’rsatish, onkogematologiya bo’yicha amaliy kunikmalar asoslarini o’qitish. Bemorlar bilan muhokama qilishning kommunikativ hujjatlarini takomillashtiri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Fanning mazmuni:</w:t>
      </w:r>
    </w:p>
    <w:p>
      <w:pPr>
        <w:pStyle w:val="Normal"/>
        <w:spacing w:lineRule="auto" w:line="240"/>
        <w:jc w:val="both"/>
        <w:rPr/>
      </w:pPr>
      <w:r>
        <w:rPr>
          <w:rFonts w:cs="Times New Roman" w:ascii="Times New Roman" w:hAnsi="Times New Roman"/>
          <w:sz w:val="28"/>
          <w:szCs w:val="28"/>
          <w:lang w:val="en-US"/>
        </w:rPr>
        <w:t>Onkogematologiyaga kirish. Asosiy tashhis va davolash tamoyillari. Gemoblastozlar. O’tkir va surunkali leykozlar. Miyelodisplastik sindrom. Limfomalar. Onkogematologiyada zamonaviy tashxis - morfologiya, immunogistokimyo, okim sitometriyasi, sitogenetika, molekulyar markerlar. Onkogematologiyada zamonaviy davolash. Kimyoterapiya, maqsadli terapiya. Suyak iligi transplantatsiyasi, xo’jayra terapiyasi.</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Vazifalar:</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pPr>
      <w:r>
        <w:rPr>
          <w:rFonts w:cs="Times New Roman" w:ascii="Times New Roman" w:hAnsi="Times New Roman"/>
          <w:sz w:val="28"/>
          <w:szCs w:val="28"/>
          <w:lang w:val="en-US"/>
        </w:rPr>
        <w:t>Talabalarga ko’p tarqalgan onkogematologik patologiyalarning asosiy ko’rinishlari bo’yicha zamonaviy bilimlarni berish;</w:t>
      </w:r>
    </w:p>
    <w:p>
      <w:pPr>
        <w:pStyle w:val="Normal"/>
        <w:spacing w:lineRule="auto" w:line="240"/>
        <w:jc w:val="both"/>
        <w:rPr/>
      </w:pPr>
      <w:r>
        <w:rPr>
          <w:rFonts w:cs="Times New Roman" w:ascii="Times New Roman" w:hAnsi="Times New Roman"/>
          <w:sz w:val="28"/>
          <w:szCs w:val="28"/>
          <w:lang w:val="en-US"/>
        </w:rPr>
        <w:t>Onkogematologik kasalliklarning eng ko’p ushraydigan asoratlarida shoshilinch yordam ko’rsatish, kuzatuv rejasini tuzish, bemorga zarur parvarishni amalga oshirishga o’tkazi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Onkogematologik yo’nalishdagi muassasalarda normativ hujjatlarga muqobil sanitariya-gigiyena va epidemiyaga qarshi rejimlarga rioya qilish va nazorat qilishga o’rgati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Onkogematologik bemorga parvarish qilish bo’yicha bemorlar va ularning oilalarini o’rgatish (maslahat berish) ga o’rgati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Asosla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uammoni oʻrgatishning dolzarbligi kasallanishning oʻsishi va jiddiy oʻtishi, asoratlarning mavjudligi bilan bogʻliqdir. Gematologik o’smalar onkologiyaning muhim qismi hisoblanadi. Onkogematologik kasalliklarga chalingan bemorlarni tashxislash va davolashni  amalga oshirish bo’yicha ta’lim va malakalarni shakllantirish. Onkogematologik kasalliklarga chalingan bemorlarni tashxislash va davolashda zamonaviy yondashuvlar. SHoshilinch holatlarda yordam ko’rsatish shifokor amalga oshirisi lozim, bu esa onkogematologiyada muhim, chinki shifokorning tezkorligi va malakasi  bemor hayotni saqlab qoladi.  Onkogematologik kasalliklarga chalingan bemorlarni davolashda onkogematolog shifokor roli juda muhim. Onkogematologik kasalliklarga chalingan bemorlarda yiringli septik asoratlar rivojlanishi.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O’qitish natijalari (kompetensiyalar)</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1) Bilim va tushunish:</w:t>
      </w:r>
    </w:p>
    <w:p>
      <w:pPr>
        <w:pStyle w:val="Normal"/>
        <w:spacing w:lineRule="auto" w:line="240"/>
        <w:jc w:val="both"/>
        <w:rPr/>
      </w:pPr>
      <w:r>
        <w:rPr>
          <w:rFonts w:cs="Times New Roman" w:ascii="Times New Roman" w:hAnsi="Times New Roman"/>
          <w:sz w:val="28"/>
          <w:szCs w:val="28"/>
          <w:lang w:val="en-US"/>
        </w:rPr>
        <w:t>- onkogematologiya fani va vazifalari bo’yicha bilimlarni namoyish etadi;</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2) Bilim va tushunishni qo’lla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nkogematologiyada birlamchi tibbiy yordam ko’rsatish usullarini bilish; </w:t>
      </w:r>
    </w:p>
    <w:p>
      <w:pPr>
        <w:pStyle w:val="Normal"/>
        <w:spacing w:lineRule="auto" w:line="240"/>
        <w:jc w:val="both"/>
        <w:rPr/>
      </w:pPr>
      <w:r>
        <w:rPr>
          <w:rFonts w:cs="Times New Roman" w:ascii="Times New Roman" w:hAnsi="Times New Roman"/>
          <w:sz w:val="28"/>
          <w:szCs w:val="28"/>
          <w:lang w:val="en-US"/>
        </w:rPr>
        <w:t>- onkogematologiyada dispanserizatsiya qilish ko’nikmalariga eg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3) Mulohazalarni shakllantirish</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onkogematologik kasalliklar asoratlari etiopatogenezning o’ziga xos xususiyatlarini tushunish uchun olingan bilimlardan foydalanadi,</w:t>
      </w:r>
    </w:p>
    <w:p>
      <w:pPr>
        <w:pStyle w:val="Normal"/>
        <w:spacing w:lineRule="auto" w:line="240"/>
        <w:jc w:val="both"/>
        <w:rPr/>
      </w:pPr>
      <w:r>
        <w:rPr>
          <w:rFonts w:cs="Times New Roman" w:ascii="Times New Roman" w:hAnsi="Times New Roman"/>
          <w:sz w:val="28"/>
          <w:szCs w:val="28"/>
          <w:lang w:val="en-US"/>
        </w:rPr>
        <w:t>- keyinchalik onkogematologiya bo’yicha olingan nazariy bilimlarni internatura darajasida o’rganish ushun qo’llaydi</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4) Kommunikativ qobiliyatla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turli vaziyatlarda turli odamlar bilan o’zaro muloqot qilishda kommunikativ ko’nikmalarni namoyish etadi</w:t>
      </w:r>
    </w:p>
    <w:p>
      <w:pPr>
        <w:pStyle w:val="Normal"/>
        <w:spacing w:lineRule="auto" w:line="240"/>
        <w:jc w:val="both"/>
        <w:rPr/>
      </w:pPr>
      <w:r>
        <w:rPr>
          <w:rFonts w:cs="Times New Roman" w:ascii="Times New Roman" w:hAnsi="Times New Roman"/>
          <w:sz w:val="28"/>
          <w:szCs w:val="28"/>
          <w:lang w:val="en-US"/>
        </w:rPr>
        <w:t>- kasbiy xulq-atvorini namoyon etadi - mas’uliyat, mahsuldorlik, o’zini o’zi baholash, refleksiy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5) O’rganish ko’nikmalari yoki o’qish qobiliyati</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Prerekvizitlar: normal va patologik anatomiya, gistologiya, normal va patologik fiziologiya, biokimyo, biologiya, tibbiy genetika, farmakologiya, terapiya, immunologiya va reanimatsiya</w:t>
      </w:r>
    </w:p>
    <w:p>
      <w:pPr>
        <w:pStyle w:val="Normal"/>
        <w:spacing w:lineRule="auto" w:line="240"/>
        <w:jc w:val="both"/>
        <w:rPr/>
      </w:pPr>
      <w:r>
        <w:rPr>
          <w:rFonts w:cs="Times New Roman" w:ascii="Times New Roman" w:hAnsi="Times New Roman"/>
          <w:sz w:val="28"/>
          <w:szCs w:val="28"/>
          <w:lang w:val="en-US"/>
        </w:rPr>
        <w:t>Gematologiya bo’yicha klinik ordinatur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Adabiyot</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asosi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N.I.Stuklov, G.I.Kozinets, N.G.Tyurin. Gematologiya bo’yicha darslik. Moskva. - Amaliy tibbiyot. 2018 ~ ~ ~ 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Mixaylov V.G. Gematologiya kursi. Darslik. - Toshkent. Abu Ali Ibn Sino. 2002-yil</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 Najimitdinov S.T. Gematologiya asoslari klinikasi. Darslik. - Toshkent. Abu Ali Ibn Sino. 1998 y.</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Qo’shimcha adabiyotla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S.A. Volkova va boshqalar Klinik gematologiya asoslari. O’quv qo’llanmasi. - Nijniy Novgorod. GMA. 2013 ~ ~ ~ 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Bahramov S.M., Sobirov D.M., Donskov S.I. Transfuzion tibbiyot. O’quv qo’llanmasi. - Toshkent. Sharq. 2009 ~ ~ ~ y</w:t>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6:03:00Z</dcterms:created>
  <dc:creator>A</dc:creator>
  <dc:description/>
  <cp:keywords/>
  <dc:language>en-US</dc:language>
  <cp:lastModifiedBy>A</cp:lastModifiedBy>
  <dcterms:modified xsi:type="dcterms:W3CDTF">2025-09-13T06:03:00Z</dcterms:modified>
  <cp:revision>3</cp:revision>
  <dc:subject/>
  <dc:title/>
</cp:coreProperties>
</file>